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6"/>
        </w:rPr>
        <w:t>Daily Routin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2865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1pt;width:494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17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4pt" to="4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392938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9.4pt" to="166pt,33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3929380</wp:posOffset>
                </wp:positionV>
                <wp:extent cx="114300" cy="3429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09.4pt" to="175pt,3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 xml:space="preserve">Unit 5 – Addition to 200  </w:t>
      </w:r>
      <w:r>
        <w:rPr>
          <w:rFonts w:cs="Comic Sans MS" w:ascii="Comic Sans MS" w:hAnsi="Comic Sans MS"/>
          <w:sz w:val="20"/>
        </w:rPr>
        <w:t>(2 student leaders)</w:t>
      </w:r>
      <w:r>
        <w:rPr>
          <w:rFonts w:cs="Comic Sans MS" w:ascii="Comic Sans MS" w:hAnsi="Comic Sans M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first 7 d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(first 7 day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267335</wp:posOffset>
                </wp:positionV>
                <wp:extent cx="1494790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h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thBo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imes and Penn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imes and Penn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students identify various partners of 100 or 2-digit nu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spend first 7 days breaking apart 100 into different part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first day find dec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rtners (20 and 8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days 2-7 work on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artners (62 and 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after day 7 they sh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hift to breaking a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ny 2-digit numb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(ex. 72’s partners are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4 and 4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students identify various partners of 100 or 2-digit numb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spend first 7 days breaking apart 100 into different partn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first day find deca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partners (20 and 8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days 2-7 work on o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partners (62 and 3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after day 7 they shou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shift to breaking apa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ny 2-digit numbe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(ex. 72’s partners are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24 and 48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953135</wp:posOffset>
                </wp:positionV>
                <wp:extent cx="1494790" cy="7438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1 gives class total (ex. 100) and one partner (ex. 62) and class says unknown partner (38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1 draws the Math Mountain and writes the 8 equations associated with it on the math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As the leader writes, the class says the equations checking to be sure all are 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2      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2+38=100  100=62+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8+62=100  100=38+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-62=38  38=100-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-38=62  62=100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5.7pt;mso-wrap-distance-left:9.05pt;mso-wrap-distance-right:9.05pt;mso-wrap-distance-top:0pt;mso-wrap-distance-bottom:0pt;margin-top:75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1 gives class total (ex. 100) and one partner (ex. 62) and class says unknown partner (38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1 draws the Math Mountain and writes the 8 equations associated with it on the math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As the leader writes, the class says the equations checking to be sure all are corr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62       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62+38=100  100=62+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8+62=100  100=38+6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00-62=38  38=100-6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00-38=62  62=100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while Leader 1 is writing equations, Leader 2 shows both partner numbers using dimes and pennies  (use magnets or tape to stick coins to the boar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Then Leader 1 writes the addition (see below) on a second mathboar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 dimes + 2 pennies = 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 dimes + 8 pennies =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 dimes + 10 pennies =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include cents signs after to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keep this board and just erase and replace the numbers each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while Leader 1 is writing equations, Leader 2 shows both partner numbers using dimes and pennies  (use magnets or tape to stick coins to the board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Then Leader 1 writes the addition (see below) on a second mathboard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6 dimes + 2 pennies = 6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3 dimes + 8 pennies = 3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9 dimes + 10 pennies =10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include cents signs after total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keep this board and just erase and replace the numbers each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2:47:00Z</dcterms:created>
  <dc:creator>West Shore  School District</dc:creator>
  <dc:description/>
  <cp:keywords/>
  <dc:language>en-US</dc:language>
  <cp:lastModifiedBy>West Shore  School District</cp:lastModifiedBy>
  <dcterms:modified xsi:type="dcterms:W3CDTF">2008-07-25T23:14:00Z</dcterms:modified>
  <cp:revision>4</cp:revision>
  <dc:subject/>
  <dc:title>Daily Routines</dc:title>
</cp:coreProperties>
</file>